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>Nasz znak: SPZOZ.Kr.1/11/110/1104/   /14                                               Zał.nr 3 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Umowa 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 xml:space="preserve">o udzielenie zamówienia na świadczenia zdrowotne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zawarta w dniu </w:t>
      </w:r>
      <w:r>
        <w:rPr>
          <w:b/>
        </w:rPr>
        <w:t>……………..</w:t>
      </w:r>
      <w:r>
        <w:rPr/>
        <w:t xml:space="preserve"> w Wieluniu pomiędzy Samodzielnym Publicznym Zakładem Opieki Zdrowotnej w Wieluniu, ul. Szpitalna 16, </w:t>
      </w:r>
      <w:r>
        <w:rPr>
          <w:b/>
        </w:rPr>
        <w:t xml:space="preserve">reprezentowanym przez Dyrektora </w:t>
      </w:r>
    </w:p>
    <w:p>
      <w:pPr>
        <w:pStyle w:val="Normal"/>
        <w:rPr>
          <w:b/>
          <w:b/>
        </w:rPr>
      </w:pPr>
      <w:r>
        <w:rPr>
          <w:b/>
        </w:rPr>
        <w:t xml:space="preserve">-mgr Bożenę Łaz – zwanym dalej Udzielającym Zamówienia </w:t>
      </w:r>
    </w:p>
    <w:p>
      <w:pPr>
        <w:pStyle w:val="Normal"/>
        <w:rPr>
          <w:b/>
          <w:b/>
        </w:rPr>
      </w:pPr>
      <w:r>
        <w:rPr>
          <w:b/>
        </w:rPr>
        <w:t>a 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zwanym dalej Przyjmującym Zamówienie.</w:t>
      </w:r>
    </w:p>
    <w:p>
      <w:pPr>
        <w:pStyle w:val="Normal"/>
        <w:rPr/>
      </w:pPr>
      <w:r>
        <w:rPr/>
        <w:t xml:space="preserve">       </w:t>
      </w:r>
      <w:r>
        <w:rPr/>
        <w:t>Na podstawie art.26 i 27 Ustawy z dnia 15.04.2011 r o działalności leczniczej</w:t>
      </w:r>
    </w:p>
    <w:p>
      <w:pPr>
        <w:pStyle w:val="Normal"/>
        <w:rPr/>
      </w:pPr>
      <w:r>
        <w:rPr/>
        <w:t>/Dz.U.z 2013 r  poz.217 z późn.zmianami / w wyniku przeprowadzenia konkursu ofert, strony zawierają umowę następującej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em umowy jest </w:t>
      </w:r>
      <w:r>
        <w:rPr>
          <w:b/>
        </w:rPr>
        <w:t xml:space="preserve">prowadzenie samodzielnej opieki lekarskiej </w:t>
      </w:r>
    </w:p>
    <w:p>
      <w:pPr>
        <w:pStyle w:val="Normal"/>
        <w:jc w:val="both"/>
        <w:rPr/>
      </w:pPr>
      <w:r>
        <w:rPr>
          <w:b/>
        </w:rPr>
        <w:t>w Oddziale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dzielający Zamówienia powierza a Przyjmujący Zamówienie zobowiązuje się do udzielania świadczeń zdrowotnych polegających na ratowaniu, przywracaniu i poprawie zdrowia pacjentów a w szczególności:</w:t>
      </w:r>
    </w:p>
    <w:p>
      <w:pPr>
        <w:pStyle w:val="Normal"/>
        <w:jc w:val="both"/>
        <w:rPr/>
      </w:pPr>
      <w:r>
        <w:rPr/>
        <w:t>- diagnostyce, leczeniu, sprawowaniu opieki nad pacjentem oddziału,</w:t>
      </w:r>
    </w:p>
    <w:p>
      <w:pPr>
        <w:pStyle w:val="Normal"/>
        <w:jc w:val="both"/>
        <w:rPr/>
      </w:pPr>
      <w:r>
        <w:rPr/>
        <w:t>- udzielaniu konsultacji w innych oddziałach szpitalnych,</w:t>
      </w:r>
    </w:p>
    <w:p>
      <w:pPr>
        <w:pStyle w:val="Normal"/>
        <w:jc w:val="both"/>
        <w:rPr/>
      </w:pPr>
      <w:r>
        <w:rPr/>
        <w:t>- wydawaniu orzeczeń lekarskich,</w:t>
      </w:r>
    </w:p>
    <w:p>
      <w:pPr>
        <w:pStyle w:val="Normal"/>
        <w:ind w:left="180" w:hanging="180"/>
        <w:jc w:val="both"/>
        <w:rPr/>
      </w:pPr>
      <w:r>
        <w:rPr/>
        <w:t>- wykonywaniu innych czynności wynikających z regulaminu oddziału oraz warunków współpracy z ordynatorem oddziału oraz pozostałym personelem szpitala,</w:t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18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jmujący Zamówienie zobowiązuje się do udzielania świadczeń zdrowotnych w Oddziale </w:t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W sytuacjach, w których zgodnie z obowiązującymi przepisami, koszty świadczenia ponosi pacjent Przyjmujący Zamówienie zobowiązany jest poinformować o tym pacjenta przed udzieleniem świadcze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Świadczenia zdrowotne udzielane będą zgodnie z harmonogramem zatwierdzonym przez Ordynatora/ Kierownika Oddzi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Świadczenia zdrowotne udzielane będą </w:t>
      </w:r>
      <w:r>
        <w:rPr>
          <w:b/>
        </w:rPr>
        <w:t>w wymiarze nie większym niż ……. Godzin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miesięczni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Przyjmujący Zamówienie</w:t>
      </w:r>
      <w:r>
        <w:rPr/>
        <w:t xml:space="preserve"> zobowiązuje się do:</w:t>
      </w:r>
    </w:p>
    <w:p>
      <w:pPr>
        <w:pStyle w:val="Normal"/>
        <w:ind w:left="360" w:hanging="0"/>
        <w:jc w:val="both"/>
        <w:rPr/>
      </w:pPr>
      <w:r>
        <w:rPr/>
        <w:t xml:space="preserve">1. rzetelnego wykonywania przedmiotu umowy przy wykorzystaniu aktualnego stanu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wiedzy medycznej,</w:t>
      </w:r>
    </w:p>
    <w:p>
      <w:pPr>
        <w:pStyle w:val="Normal"/>
        <w:ind w:left="360" w:hanging="0"/>
        <w:jc w:val="both"/>
        <w:rPr/>
      </w:pPr>
      <w:r>
        <w:rPr/>
        <w:t xml:space="preserve">2. przestrzegania procedur wewnętrznych oraz rzetelnego prowadzenia dokumentacji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medycznej obowiązującej u Udzielającego Zamówienie,</w:t>
      </w:r>
    </w:p>
    <w:p>
      <w:pPr>
        <w:pStyle w:val="Normal"/>
        <w:ind w:left="360" w:hanging="0"/>
        <w:jc w:val="both"/>
        <w:rPr/>
      </w:pPr>
      <w:r>
        <w:rPr/>
        <w:t>3. wydawania orzeczeń lekarskich, skierowań, opinii, zaświadczeń wg przepisów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obowiązujących u Udzielającego Zamówienie,</w:t>
      </w:r>
    </w:p>
    <w:p>
      <w:pPr>
        <w:pStyle w:val="Normal"/>
        <w:ind w:left="360" w:hanging="0"/>
        <w:jc w:val="both"/>
        <w:rPr/>
      </w:pPr>
      <w:r>
        <w:rPr/>
        <w:t xml:space="preserve">4. sporządzania i przekazywania na żądanie Udzielającego Zamówienie dodatkow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nformacji i sprawozdań dotyczących realizacji niniejszej umowy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dbałości o powierzone mienie, a w szczególności o sprzęt i aparaturę medyczną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oszczędnego gospodarowania lekami i sprzętem stosowanym podczas udzielania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świadczeń zdrowotnych,</w:t>
      </w:r>
    </w:p>
    <w:p>
      <w:pPr>
        <w:pStyle w:val="Normal"/>
        <w:ind w:left="360" w:hanging="0"/>
        <w:jc w:val="both"/>
        <w:rPr/>
      </w:pPr>
      <w:r>
        <w:rPr/>
        <w:t>7. zachowania w tajemnicy wszelkich informacji, o których powziął wiadomość przy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realizacji postanowień niniejszej umowy, a które stanowią tajemnicę w rozumieniu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stawy o ochronie danych osobowych zgodnie z wymogami obowiązującym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u Udzielającego Zamówienia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 przestrzegania przepisów bhp i p/poż obowiązujących u Udzielającego Zamówienia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wykonania na własny koszt badań lekarskich i przedstawienia Udzielającemu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mówienia zaświadczenia o braku przeciwwskazań zdrowotnych do wykonywania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świadczeń, kserokopii książeczki badań sanitarno-epidemiologicznych zawierających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aktualne wpisy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0. do ponoszenia kosztów napraw sprzętu medycznego należącego do Udzielającego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mówienia uszkodzonego w wyniku działań zawinionych przez Przyjmu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mówie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jmujący Zamówienie zobowiązany jest do współpracy z innymi lekarzami oraz pielęgniarkami udzielającymi świadczeń zdrowotnych na rzecz pacjentów Udzielającego Zamówier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dzielający Zamówienia powierza Przyjmującemu Zamówienie nadzór nad pracą personelu średniego i niższ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jmujący Zamówienie wydaje zlecenia lekarskie pielęgniarkom oraz kontroluje ich wykon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yjmujący Zamówienie zobowiązany jest do wykonywania świadczeń zdrowotnych we własnej odzieży ochronnej i roboczej, spełniające wymogi Polskich Norm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/>
        <w:t>Przyjmujący Zamówienie pokrywa koszty utrzymania odzieży ochronnej i roboczej w należytym sta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Świadczenie usług zdrowotnych przez Przyjmującego Zamówienie odbywać się będzie przy zastosowaniu sprzętu, aparatury i materiałów medycznych Udzielającego Zamówienia i udostępnianych przez Udzielającego Zamówienia.</w:t>
      </w:r>
    </w:p>
    <w:p>
      <w:pPr>
        <w:pStyle w:val="Normal"/>
        <w:numPr>
          <w:ilvl w:val="0"/>
          <w:numId w:val="10"/>
        </w:numPr>
        <w:rPr/>
      </w:pPr>
      <w:r>
        <w:rPr/>
        <w:t>Udzielający Zamówienia upoważnia Przyjmującego Zamówienie do korzystania w trakcie wykonywania przez niego świadczeń zdrowotnych z obiektów i infrastruktury należącej do Udzielającego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y Zamówienie nie może wykorzystywać udostępnianych przez Udzielającego Zamówienia pomieszczeń, wyposażenia medycznego, środków transportu oraz materiałów medycznych do udzielania innych niż objęte umowa świadczeń zdrowotnych, bez zgody Udzielając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 uzasadnionych przypadkach Przyjmujący Zamówienie po uzyskaniu akceptacji Udzielającego Zamówienia może powierzyć obowiązki wynikające z niniejszej umowy osobie trzeciej, która w tym czasie jest zastępcą wyłącznie Przyjmującego Zamówieni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yjmujący Zamówienie zobowiązany jest powiadomić na piśmie Udzielającego Zamówienia o przeniesieniu obowiązków wynikających z niniejszej umowy na osobę trzeci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soba, na którą Przyjmujący Zamówienie przeniósł obowiązki będące przedmiotem niniejszej umowy powinna posiadać odpowiednie kwalifikacje i uprawnienia określone przepis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mujący Zamówienie ponosi pełną odpowiedzialność za udzielanie świadczeń zdrowotnych przez osobę trzecią, która udziela świadczeń zdrowotnych w zastępstwie Przyjmującego Zamówien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oba trzecia zastępująca Przyjmującego Zamówienie powinna być ubezpieczona od odpowiedzialności cywil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y zastępstwa ponosi Przyjmujący Zamów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mujący Zamówienie zobowiązany jest poddać się kontroli przeprowadzanej przez Zakład a także przedstawiciela NFZ w zakresie wykonywanej umowy na zasadach określonych w ustawie z dnia 27.08.2004r. o świadczeniach zdrowotnych finansowanych ze środków publicznych (tj.Dz. U. z 2008r. nr 164 poz. 1027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Świadczenia zdrowotne udzielane będą pod nadzorem Ordynatora Oddzi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jmujący Zamówienie zobowiązany jest do prowadzenia dokumentacji medycznej zgodnie z obowiązującymi przepisami, zarówno, co do sposobu jak i jej zakres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owiązujące druki i formularze zapewnia Udzielający Zamówi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jmujący Zamówienie zobowiązany jest do posiadania upoważnienia do orzekania o czasowej niezdolności do prac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y Zamówienie zobowiązuje się do prowadzenia sprawozdawczości statystycznej na zasadach obowiązujących w publicznych zakładach opieki zdrowot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mujący Zamówienie ma prawo kierowania pacjentów na badania diagnostyczne, konsultacje i zabiegi rehabilitacyjne oraz do oddziałów szpitalnych i pracowni Udzielającego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mujący Zamówienie jest zobowiązany do kierowania na badania, konsultacje i zabiegi rehabilitacyjne jedynie w wypadkach, gdy jest to celowe i uzasadnion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yjmujący Zamówienie ma prawo wzywania na konsultację innych lekarzy udzielających świadczeń u Udzielającego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dzielający Zamówienia upoważnia Przyjmującego Zamówienia do kierowania pacjentów na dalsze leczenie do innych jednostek opieki zdrowotnej w razie takiej koniecz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zgodnie ustalają należność za udzielanie świadczeń zdrowotnych zgodnie</w:t>
      </w:r>
    </w:p>
    <w:p>
      <w:pPr>
        <w:pStyle w:val="Normal"/>
        <w:jc w:val="both"/>
        <w:rPr/>
      </w:pPr>
      <w:r>
        <w:rPr/>
        <w:t xml:space="preserve">z harmonogramem pracy </w:t>
      </w:r>
      <w:r>
        <w:rPr>
          <w:b/>
        </w:rPr>
        <w:t>w kwocie ……………… zł brutto za godzin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leżność z tytułu wykonania umowy wypłacana będzie w okresach miesięcznych na podstawie rachunku wystawionego przez Przyjmującego Zamówienie wraz z ewidencją terminów wykonywania świadczeń potwierdzonych przez Ordynatora Oddział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chunek, o którym mowa w pkt. 1 za miesiąc, za który ma zostać wypłacona należność, Przyjmujący Zamówienie składa Udzielającemu Zamówienia w terminie do 10 –go dnia następnego miesiąca. Wypłata nastąpi w terminie do końca miesiąca, w którym złożony został rachunek na wskazane przez Przyjmującego Zamówienie kont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datę spełnienia świadczenia pieniężnego uznaje się dzień, w którym nastąpiło obciążenie rachunku bankowego Udzielającego Zamówienia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>W razie opóźnienia w uiszczaniu należności Zleceniobiorcy przysługują odsetki ustawow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y Zamówienie samodzielnie dokonuje rozliczeń z przychodów osiąganych z niniejszej umowy zgodnie z przepisami dotyczącymi osób prowadzących działalność gospodarczą oraz innymi przepisami obowiązującymi w tym zakres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W trakcie obowiązywania niniejszej umowy Przyjmujący Zamówienie zobowiązuje się do niewykonywania bez zgody Udzielającego Zamówienia świadczeń zdrowotnych jako lekarz ubezpieczenia zdrowotnego, na rzecz innych zakładów opieki zdrowotnej w zakresie określonym w niniejszej umow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jmującemu Zamówienie nie wolno w związku z wykonywaniem niniejszej umowy, przyjmować jakichkolwiek dóbr od pacjentów, którym udziela lub udzielał świadczeń zdrowo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jmujący Zamówienie ponosi odpowiedzialność za osobiste ordynowanie leków, materiałów medycznych, środków leczniczych i pomocniczych oraz wykonywane zabieg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jmujący Zamówienie i Udzielający Zamówienia ponoszą odpowiedzialność solidarną za wyrządzone szkody przy udzielaniu świadczeń określonych w niniejszej umowi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jmujący Zamówienie ponosi odpowiedzialność za swoje działania lub zaniechania wyrządzające szkodę w majątku Udzielającemu Zamówienie na zasadach określonych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 kodeksie cywil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Przyjmujący Zamówienie</w:t>
      </w:r>
      <w:r>
        <w:rPr/>
        <w:t xml:space="preserve"> zobowiązany jest do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ubezpieczenia się od odpowiedzialności cywilnej za szkody wyrządzone prz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wykonywaniu czynności zawodowych w zakresie objętym niniejsza umową n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dstawie przepisów dotyczących obowiązkowego ubezpieczenia od odpowiedzialnośc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cywilnej lekarzy obowiązujących  w dacie zawarcia umowy tj.Rozp. Ministra Finansów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dn.22.12.2011 r w sprawie obowiązkowego ubezpieczenia odpowiedzialności cywilnej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dmiotu wykonującego działalność leczniczą / Dz.U nr 293 poz.1729/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utrzymywania przez cały okres obowiązywania niniejszej umowy stałej sumy gwarancyj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nej oraz wartości ubezpieczenia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okazania polisy ubezpieczeniowej w terminie 7 dni od zawarc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mowa obowiązuje </w:t>
      </w:r>
      <w:r>
        <w:rPr>
          <w:b/>
        </w:rPr>
        <w:t>na czas określony od dnia ……………… r do dnia ………….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rony dopuszczają możliwość renegocjacji niniejszej umowy, jeżeli zajdą okoliczności, jakich przy negocjacji umowy strony nie brały pod uwagę ani nie przewidywały przy jej zawierani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niosek zawiadamiający propozycję zmian warunków umowy powinien być zgłoszony w formie pisemnej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/>
        <w:t>Każda zmiana warunków umowy wymaga zachowania formy pisemnej pod rygorem nieważnośc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dzielający Zamówienia ma prawo stosować wobec Przyjmującego Zamówienie kary umowne wysokości od 1/10 do 3 krotnej wysokości należności wynikającej z wystawionej przez Przyjmującego Zamówienie faktury w przypadku naruszenia przez Przyjmującego Zamówienie obowiązków określonych niniejszą umową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/>
        <w:t>Udzielający Zamówienia zastrzega sobie prawo do potrącenia kwot kar umownych z bieżących należności Przyjmującego Zamówie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mowa ulega rozwiązaniu:</w:t>
      </w:r>
    </w:p>
    <w:p>
      <w:pPr>
        <w:pStyle w:val="Normal"/>
        <w:rPr/>
      </w:pPr>
      <w:r>
        <w:rPr/>
        <w:t>1/ z upływem czasu, na który została zawarta</w:t>
      </w:r>
    </w:p>
    <w:p>
      <w:pPr>
        <w:pStyle w:val="Normal"/>
        <w:rPr/>
      </w:pPr>
      <w:r>
        <w:rPr/>
        <w:t xml:space="preserve">2/ wskutek oświadczenia jednej ze stron z zachowaniem miesięcznego okresu </w:t>
      </w:r>
    </w:p>
    <w:p>
      <w:pPr>
        <w:pStyle w:val="Normal"/>
        <w:rPr/>
      </w:pPr>
      <w:r>
        <w:rPr/>
        <w:t xml:space="preserve">    </w:t>
      </w:r>
      <w:r>
        <w:rPr/>
        <w:t>wypowiedzen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może być rozwiązana ze skutkiem natychmiastowy w przypadku,</w:t>
      </w:r>
    </w:p>
    <w:p>
      <w:pPr>
        <w:pStyle w:val="Normal"/>
        <w:jc w:val="both"/>
        <w:rPr/>
      </w:pPr>
      <w:r>
        <w:rPr/>
        <w:t>gdy Przyjmujący Zamówienie:</w:t>
      </w:r>
    </w:p>
    <w:p>
      <w:pPr>
        <w:pStyle w:val="Normal"/>
        <w:jc w:val="both"/>
        <w:rPr/>
      </w:pPr>
      <w:r>
        <w:rPr/>
        <w:t>- dopuścił się rażącego naruszenia postanowień umowy,</w:t>
      </w:r>
    </w:p>
    <w:p>
      <w:pPr>
        <w:pStyle w:val="Normal"/>
        <w:jc w:val="both"/>
        <w:rPr/>
      </w:pPr>
      <w:r>
        <w:rPr/>
        <w:t>- został tymczasowo aresztowany na okres powyżej 1 miesiąca,</w:t>
      </w:r>
    </w:p>
    <w:p>
      <w:pPr>
        <w:pStyle w:val="Normal"/>
        <w:jc w:val="both"/>
        <w:rPr/>
      </w:pPr>
      <w:r>
        <w:rPr/>
        <w:t>- utracił prawo wykonywania zawodu lub został w tym prawie zawieszony,</w:t>
      </w:r>
    </w:p>
    <w:p>
      <w:pPr>
        <w:pStyle w:val="Normal"/>
        <w:jc w:val="both"/>
        <w:rPr/>
      </w:pPr>
      <w:r>
        <w:rPr/>
        <w:t>- udzielał świadczeń zdrowotnych w stanie nietrzeźwym,</w:t>
      </w:r>
    </w:p>
    <w:p>
      <w:pPr>
        <w:pStyle w:val="Normal"/>
        <w:jc w:val="both"/>
        <w:rPr/>
      </w:pPr>
      <w:r>
        <w:rPr/>
        <w:t>- nie zachowa tajemnicy w zakresie warunków i treści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rony odstępują od umowy ze skutkiem natychmiastowym w razie zaistnienia okoliczności uniemożliwiających dalsza realizację umowy, przez które rozumie się:</w:t>
      </w:r>
    </w:p>
    <w:p>
      <w:pPr>
        <w:pStyle w:val="Normal"/>
        <w:ind w:left="360" w:hanging="0"/>
        <w:jc w:val="both"/>
        <w:rPr/>
      </w:pPr>
      <w:r>
        <w:rPr/>
        <w:t>- utratę przez Przyjmującego Zamówienie koniecznych uprawnień do realizacji świadczeń zdrowotnych,</w:t>
      </w:r>
    </w:p>
    <w:p>
      <w:pPr>
        <w:pStyle w:val="Normal"/>
        <w:ind w:left="540" w:hanging="180"/>
        <w:jc w:val="both"/>
        <w:rPr/>
      </w:pPr>
      <w:r>
        <w:rPr/>
        <w:t>- zaprzestania finansowania, przez co najmniej dwa kolejne pełne okresy płatności z przyczyn leżących po stronie Udzielającego Zamówienia,</w:t>
      </w:r>
    </w:p>
    <w:p>
      <w:pPr>
        <w:pStyle w:val="Normal"/>
        <w:ind w:left="360" w:hanging="0"/>
        <w:jc w:val="both"/>
        <w:rPr/>
      </w:pPr>
      <w:r>
        <w:rPr/>
        <w:t xml:space="preserve">- wygaśnięcie umowy ubezpieczania odpowiedzialności cywilnej Przyjmującego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Zamówien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mujący Zamówienie zobowiązany jest do niezwłocznego poinformowania Udzielającego Zamówienia o zaistnieniu okoliczności uniemożliwiających mu udzielanie świadczeń zdrowotnych na zasadach określonych w niniejszej um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Strony umowy zobowiązane są do zachowania tajemnicy w zakresie warunków i treści niniejszej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nie uregulowanych niniejszą umową mają zastosowanie przepisy:</w:t>
      </w:r>
    </w:p>
    <w:p>
      <w:pPr>
        <w:pStyle w:val="Normal"/>
        <w:jc w:val="both"/>
        <w:rPr/>
      </w:pPr>
      <w:r>
        <w:rPr/>
        <w:t>1. Ustawy z dn.15.04.2011 r o działalności leczniczej /Dz.U. z 2013 r poz.217</w:t>
      </w:r>
    </w:p>
    <w:p>
      <w:pPr>
        <w:pStyle w:val="Normal"/>
        <w:jc w:val="both"/>
        <w:rPr/>
      </w:pPr>
      <w:r>
        <w:rPr/>
        <w:t>2. Ustawy z dnia 05.12.1996 r o zawodzie lekarza i lekarza dentysty /tj.Dz.U.z 2011 r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r 277 poz.1634 ze zmianami.</w:t>
      </w:r>
    </w:p>
    <w:p>
      <w:pPr>
        <w:pStyle w:val="Normal"/>
        <w:jc w:val="both"/>
        <w:rPr/>
      </w:pPr>
      <w:r>
        <w:rPr/>
        <w:t>3. Kodeksu cywil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pory wynikające z niniejszej umowy rozpatrywać będzie sąd właściwy miejscowo dla Udzielając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a niniejsza sporządzona została w trzech jednobrzmiących egzemplarzach, z których 2 egzemplarze otrzymuje Udzielający Zamówienie a 1 egzemplarz Przyjmujący Zamów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…………………………                                                       …………………………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</w:t>
      </w:r>
      <w:r>
        <w:rPr/>
        <w:t xml:space="preserve">Przyjmujący Zamówienie                                               Udzielający Zamówienia 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</w:t>
      </w:r>
      <w:r>
        <w:rPr/>
        <w:tab/>
        <w:t xml:space="preserve">          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01:00Z</dcterms:created>
  <dc:creator>Asikowa</dc:creator>
  <dc:description/>
  <cp:keywords/>
  <dc:language>en-US</dc:language>
  <cp:lastModifiedBy>Kadry</cp:lastModifiedBy>
  <cp:lastPrinted>2014-04-03T09:55:00Z</cp:lastPrinted>
  <dcterms:modified xsi:type="dcterms:W3CDTF">2014-04-03T07:55:00Z</dcterms:modified>
  <cp:revision>13</cp:revision>
  <dc:subject/>
  <dc:title>Umowa</dc:title>
</cp:coreProperties>
</file>